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ФЕДЕРАЛЬНАЯ СЛУЖБА ПО ЭКОЛОГИЧЕСКОМУ, ТЕХНОЛОГИЧЕСКОМУ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И АТОМНОМУ НАДЗОРУ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3 августа 2004 г. № 11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ЛИЦЕНЗИРОВАНИИ ДЕЯТЕЛЬНОСТИ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БЛАСТИ ИСПОЛЬЗОВАНИЯ АТОМНОЙ ЭНЕРГИ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№ 401 "О Федеральной службе по экологическому, технологическому и атомному надзору", Федеральная служба по экологическому, технологическому и атомному надзору осуществляет лицензирование деятельности в области использования атомной энергии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мещению, сооружению, эксплуатации и выводу из эксплуатации ядерных установок, радиационных источников и пунктов хранения ядерных материалов и радиоактивных веществ, хранилищ радиоактивных отходов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ращению с ядерными материалами и радиоактивными веществами, в том числе при разведке и добыче урановых руд, при производстве, использовании, переработке, транспортировании и хранении ядерных материалов и радиоактивных веществ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ращению с радиоактивными отходами при их хранении, переработке, транспортировании и захоронен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пользованию ядерных материалов и (или) радиоактивных веществ при проведении научно-исследовательских и опытно-конструкторских работ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ектированию и конструированию ядерных установок, радиационных источников, пунктов хранения ядерных материалов и радиоактивных веществ, хранилищ радиоактивных отходов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нструированию и изготовлению оборудования для ядерных установок, радиационных источников, пунктов хранения ядерных материалов и радиоактивных веществ, хранилищ радиоактивных отходов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ведению экспертизы проектной, конструкторской и технологической документации, а также документов, обосновывающих обеспечение ядерной и радиационной безопасности ядерных установок, радиационных источников, пунктов хранения ядерных материалов и радиоактивных веществ, хранилищ радиоактивных отходов, деятельности по обращению с ядерными материалами, радиоактивными веществами и радиоактивными отходам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обеспечения непрерывности процесса лицензирования деятельности в области использования атомной энергии приказываю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и ввести в действие прилагаемую Инструкцию по рассмотрению в центральном аппарате Федеральной службы по экологическому, технологическому и атомному надзору заявления и документов, представленных для получения лицензии на деятельность в области использования атомной энергии (РД-03-08-2004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ководителям межрегиональных территориальных округов по надзору за ядерной и радиационной безопасностью Федеральной службы по экологическому, технологическому и атомному надзору обеспечить лицензирование деятельности в области использования атомной энергии с учетом разграничения полномочий по выдаче лицензий, установленных Приказами Госатомнадзора России от 6 сентября 1999 г. № 91 "О лицензировании деятельности в области использования атомной энергии" и от 17 ноября 2003 г. № 112 "О выдаче лицензий на проведение экспертизы", а также продолжить ведение реестров выданных, приостановленных и аннулированных лиценз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уководителям межрегиональных территориальных округов по надзору за ядерной и радиационной безопасностью Федеральной службы по экологическому, технологическому и атомному надзору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решений о выдаче (переоформлении) лицензий Федеральной службы по экологическому, технологическому и атомному надзору и изменений к условиям их действия руководствоваться приложениями 1, 2, 3, 4 к РД-03-08-2004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решений о внесении изменений в условия действия лицензий, выданных Госатомнадзором России, и изменений условий их действия руководствоваться приложениями 5 и 7 к РД-03-08-2004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решений о внесении изменений в условия действия лицензий, выданных Федеральной службой по атомному надзору и изменений условий их действия руководствоваться приложениями 6 и 8 к РД-03-08-2004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ицензии на виды деятельности в области использования атомной энергии, выдаваемые Федеральной службой по экологическому, технологическому и атомному надзору, оформлять на бланках установленного Федеральным надзором России по ядерной и радиационной безопасности (Госатомнадзор России) образца, с проставлением на них оттиска штампа установленного образца с текстом "ФЕДЕРАЛЬНАЯ СЛУЖБА ПО ЭКОЛОГИЧЕСКОМУ, ТЕХНОЛОГИЧЕСКОМУ И АТОМНОМУ НАДЗОРУ"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тиск штампа проставляется вверху на свободном поле бланка слева от его номер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тановить, что подпись руководителя органа лицензирования, подписавшего лицензию, и подпись лица, подписавшего условия действия лицензии, заверяются печатью установленного образца для регистрации лиценз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правлению финансово-хозяйственной деятельности в трехдневный срок разработать и представить мне на утверждение образцы оттисков печатей и штампа, предусмотренных пунктами 4 и 5 настоящего Приказ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правлению финансово-хозяйственной деятельности в недельный срок после утверждения образцов оттисков печатей и штампа обеспечить изготовление соответствующих печатей и штампов и выдачу их Управлению методологии и организации регулирующей деятельности и межрегиональным территориальным округам по надзору за ядерной и радиационной безопасностью Федеральной службы по экологическому, технологическому и атомному надзору, уполномоченным осуществлять выдачу лицензий на виды деятельности в области использования атомной энерг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нтроль за исполнением Приказа оставляю за собой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. и.о. Руководителя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Б. МАЛЫШЕВ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Федеральной службы по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ому, технологическому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томному надзору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августа 2004 г. № 11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а в действие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3 августа 2004 г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СТРУКЦИЯ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РАССМОТРЕНИЮ В ЦЕНТРАЛЬНОМ АППАРАТЕ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ОЙ СЛУЖБЫ ПО ЭКОЛОГИЧЕСКОМУ,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ОЛОГИЧЕСКОМУ И АТОМНОМУ НАДЗОРУ ЗАЯВЛЕНИЯ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ДОКУМЕНТОВ, ПРЕДСТАВЛЕННЫХ ДЛЯ ПОЛУЧЕНИЯ ЛИЦЕНЗИИ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ДЕЯТЕЛЬНОСТЬ В ОБЛАСТИ ИСПОЛЬЗОВАНИЯ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ТОМНОЙ ЭНЕРГИИ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03-08-2004</w:t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струкция по рассмотрению в центральном аппарате Федеральной службы по экологическому, технологическому и атомному надзору заявления и документов, представленных для получения лицензии на деятельность в области использования атомной энергии (далее - Инструкция), устанавливает порядок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заявления и учета документов, представленных для получения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едварительной проверки документов, представленных для получения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я решения о принятии документов, представленных для получения лицензии, к рассмотрению или об отказе в рассмотрении документов по результатам предварительной проверк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документов, представленных для получения лицензии, включая комплект документов, обосновывающих обеспечение ядерной и радиационной безопасности ядерной установки, радиационного источника, пункта хранения и/или заявленной деятельно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решения о выдаче лицензии или об отказе в выдаче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я и выдачи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я изменений в условия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ая Инструкция обязательна для должностных лиц и специалистов системы Федеральной службы по экологическому, технологическому и атомному надзору, участвующих в процессе лицензирования деятельности в области использования атомной энерги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РЕГИСТРАЦИЯ И УЧЕТ ЗАЯВЛЕНИЯ И ДОКУМЕНТОВ,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НЫХ ДЛЯ ПОЛУЧЕНИЯ ЛИЦЕНЗИ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явление о выдаче лицензии и документы, представленные для получения лицензии, поступившие в центральный аппарат Федеральной службы по экологическому, технологическому и атомному надзору, передаются в Управление методологии и организации регулирующей деятельности после регистрации в Административно-контрольном управлении в порядке, установленном для регистрации входящей корреспонден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правление методологии и организации регулирующей деятельности осуществляет регистрацию заявления о выдаче лицензии и учет документов, представленных для получения лицензии. Присвоение регистрационного номера должно производиться в день поступления заявления в Управление методологии и организации регулирующей деятельност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I. РАССМОТРЕНИЕ ЗАЯВЛЕНИЯ И ПРОВЕДЕНИЕ ПРЕДВАРИТЕЛЬНОЙ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ВЕРКИ ДОКУМЕНТОВ, ПРЕДСТАВЛЕННЫХ ДЛЯ ПОЛУЧЕНИЯ ЛИЦЕНЗИ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атой начала рассмотрения заявления и проведения предварительной проверки документов является дата регистрации заявления о выдаче лицензии в Управлении методологии и организации регулирующей деятель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должительность рассмотрения заявления и проверки документов не должна превышать 15 календарных дне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правление методологии и организации регулирующей деятельности проводит рассмотрение заявления, проверку номенклатуры документов, представленных с заявлением о выдаче лицензии, соблюдения правил их оформления, установленных Положением о лицензировании деятельности в области использования атомной энерг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комплекта документов, обосновывающих обеспечение ядерной и радиационной безопасности, Управлением методологии и организации регулирующей деятельности проводится проверка соответствия их номенклатуры требованиям к составу комплекта документов, установленным соответствующими руководящими документами Федеральной службы по экологическому, технологическому и атомному надзору, а также действующими руководящими документами Госатомнадзора России и Федеральной службы по атомному надзору до принятия нормативных правовых актов Федеральной службы по экологическому, технологическому и атомному надзору по соответствующим вопросам организации лицензирования в области использования атомной энергии. В указанной проверке может принимать участие структурное подразделение центрального аппарата Федеральной службы по экологическому, технологическому и атомному надзору, в компетенцию которого входит лицензирование соответствующего вида деятельности и регулирование безопасности объекта ее применения (далее - ответственное подразделение), для чего Управление методологии и организации регулирующей деятельности в 3-дневный срок с даты регистрации заявления о выдаче лицензии информирует ответственное подразделение о поступлении заявления. Необходимость участия ответственного подразделения в указанной проверке определяется начальником ответственного подразделения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ешение о принятии документов, представленных для получения лицензии, к рассмотрению или решение об отказе в рассмотрении этих документов подготавливается Управлением методологии и организации регулирующей деятель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решении о принятии документов, представленных для получения лицензии, к рассмотрению или решении об отказе в рассмотрении этих документов должны быть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документы, представленные заявителем для получения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оценка соответствия номенклатуры и оформления документов требованиям пунктов 11 и 12 Положения о лицензировании деятельности в области использования атомной энерг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овано заключение о принятии документов, представленных для получения лицензии, к рассмотрению или об отказе в рассмотрении этих документов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ешение о принятии документов, представленных для получения лицензии, к рассмотрению или решение об отказе в рассмотрении этих документов по результатам предварительной проверки утверждается начальником Управления методологии и организации регулирующей деятельности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 решении, принятом по результатам предварительной проверки, заявитель уведомляется письмом Управления методологии и организации регулирующей деятельности в 3-дневный срок с даты утверждения соответствующего решения. Копия письма направляется в ответственное подразделение и соответствующий межрегиональный территориальный округ по надзору за ядерной и радиационной безопасностью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казе в рассмотрении документов, представленных для получения лицензии, в письме должны быть указаны обоснованные причины отказ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 решении об отказе в рассмотрении документов, представленных для получения лицензии, все полученные от заявителя документы и решение об отказе в рассмотрении хранятся в делах постоянного хранения Управления методологии и организации регулирующей деятельности в течение 3 лет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и решении о принятии документов, представленных для получения лицензии, к рассмотрению Управление методологии и организации регулирующей деятельности направляет в ответственное подразделение с сопроводительным письмом полученные документы (за исключением документа, подтверждающего оплату рассмотрения заявления о выдаче лицензии) с указанием регистрационного номера, присвоенного согласно пункту 5 настоящей Инструк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Решение о принятии документов, представленных для получения лицензии, к рассмотрению, копии заявления и сопроводительного письма заявителя, а также документ, подтверждающий оплату рассмотрения заявления о выдаче лицензии, хранятся в Управлении методологии и организации регулирующей деятельности в делах постоянного хранения в течение срока действия лицензии, а в случае отказа в выдаче лицензии - в течение 3 лет с даты отказа в выдаче лицензи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РАССМОТРЕНИЕ ДОКУМЕНТОВ, ПРЕДСТАВЛЕННЫХ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ПОЛУЧЕНИЯ ЛИЦЕНЗИИ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организации и проведении рассмотрения комплекта документов, обосновывающих обеспечение ядерной и радиационной безопасности, ответственное подразделение должно обеспечивать выполнение требований пункта 18 Положения о лицензировании деятельности в области использования атомной энерг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тветственное подразделение при рассмотрении документов, представленных для получения лицензии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необходимость получения заключений структурных подразделений центрального аппарата и межрегиональных территориальных округов по надзору за ядерной и радиационной безопасностью Федеральной службы по экологическому, технологическому и атомному надзору по документам, обосновывающим обеспечение ядерной и радиационной безопасности, в части вопросов, относящихся к их компетенц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тематику экспертизы документов, обосновывающих обеспечение ядерной и радиационной безопасност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проведение инспекций на объекте заявител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ет с сопроводительным письмом в Административно-контрольное управление следующие документы (или их копии), представленные заявителем для получения лицензии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заявления о выдаче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учредительных документов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</w:rPr>
        <w:t>копию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налогового органа о постановке на учет организации-заявител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наличие у заявителя предусмотренного законодательством Российской Федерации финансового обеспечения гражданско-правовой ответственности за убытки и вред, причиненные радиационным воздействием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роверка достоверности сведений, содержащихся в документах, представленных для получения лицензии, и оформление ее результатов, а также экспертиза документов, обосновывающих обеспечение ядерной и радиационной безопасности, проводятся в устанавливаемом порядке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Для организации работ по подготовке заключений структурных подразделений центрального аппарата и межрегиональных территориальных округов по надзору за ядерной и радиационной безопасностью Федеральной службы по экологическому, технологическому и атомному надзору по документам, обосновывающим обеспечение ядерной и радиационной безопасности, в части вопросов, относящихся к их компетенции, для организации экспертизы документов, обосновывающих обеспечение ядерной и радиационной безопасности, организации и проведения инспекций на объекте заявителя, ответственное подразделение составляет график выполнения таких работ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 согласовывается руководителями заинтересованных структурных подразделений центрального аппарата и утверждается заместителем руководителя Федеральной службы по экологическому, технологическому и атомному надзору, непосредственно координирующим и контролирующим деятельность ответственного подразделения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сполнения графика работ осуществляется ответственным подразделением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Административно-контрольное управление в сроки, установленные графиком работ, осуществляет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достоверности сведений, содержащихся в документах, представленных в Административно-контрольное управление согласно пункту 16, а также достаточность объема представленной информации в соответствии с требованиями нормативных правовых актов Российской Федерац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(оценку) соответствия документов, подтверждающих наличие у заявителя предусмотренного законодательством Российской Федерации финансового обеспечения гражданско-правовой ответственности нормам Гражданского кодекса Российской Федерации, Федеральных законов "Об организации страхового дела в Российской Федерации", "Об использовании атомной энергии", включая оценку величины риска в соответствии с нормативными правовыми актами Российской Федера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ных проверок Административно-контрольное управление направляет в ответственное подразделение мотивированное заключение с приложением полученных для проверки документов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ри организации и проведении рассмотрения комплекта документов, представленных заявителем для получения лицензии, включая документы, обосновывающие обеспечение ядерной и радиационной безопасности, ответственное подразделение должно предусмотреть, чтобы по завершении их рассмотрения в ответственном подразделении имелся полный комплект указанных документов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. ПРИНЯТИЕ РЕШЕНИЯ О ВЫДАЧЕ ЛИЦЕНЗИИ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ЛИ ОБ ОТКАЗЕ В ВЫДАЧЕ ЛИЦЕНЗИ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Решение о выдаче лицензии или об отказе в выдаче лицензии (в двух экземплярах) подготавливается ответственным подразделением в срок не более 30 дней с даты завершения экспертизы документов, обосновывающих обеспечение ядерной и радиационной безопас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Форма Решения о выдаче (переоформлении) лицензии, структура решения о выдаче (переоформлении) лицензии и требования к его содержанию и оформлению приведены в приложениях 1 и 2 к Инструк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Проект лицензии и условия действия лицензии подготавливаются ответственным подразделением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Решение о выдаче лицензии или об отказе в выдаче лицензии подписывается начальником ответственного подразделения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лицензии визируется начальником ответственного подразделения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действия лицензии согласовываются со структурными подразделениями центрального аппарата Федеральной службы по экологическому, технологическому и атомному надзору, привлеченными к рассмотрению документов, обосновывающих обеспечение ядерной и радиационной безопасности, в части состава и формулировок условий, относящихся к их компетенции. Условия действия лицензии подписываются начальником ответственного подразделения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Решение о выдаче лицензии или об отказе в выдаче лицензии представляется ответственным подразделением на утверждение заместителю руководителя Федеральной службы по экологическому, технологическому и атомному надзору, непосредственно координирующему и контролирующему деятельность ответственного подразделения. Одновременно с решением о выдаче лицензии на рассмотрение заместителю руководителя Федеральной службы по экологическому, технологическому и атомному надзору представляются проект лицензии и условия действия лицензии, а также результаты проверки достоверности сведений, содержащихся в документах, представленных для получения лицензии, результаты экспертиз, результаты инспекций и заключения структурных подразделений центрального аппарата Федеральной службы по экологическому, технологическому и атомному надзору, привлеченных к рассмотрению документов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О принятом решении заявитель уведомляется письмом ответственного подразделения в 3-дневный срок со дня утверждения решения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нятии решения об отказе в выдаче лицензии в письме должны быть указаны обоснованные причины отказа в соответствии с пунктом 23 Положения о лицензировании деятельности в области использования атомной энерг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После утверждения решения о выдаче лицензии ответственное подразделение направляет с сопроводительным письмом в Управление методологии и организации регулирующей деятельности один экземпляр утвержденного решения о выдаче лицензии и проект лицензии. Одновременно ответственное подразделение передает в Управление методологии и организации регулирующей деятельности решение о выдаче лицензии и проект лицензии в форме электронных копий. После утверждения решения об отказе в выдаче лицензии ответственное подразделение направляет с сопроводительным письмом в Управление методологии и организации регулирующей деятельности один экземпляр утвержденного решения об отказе в выдаче лицензии. Одновременно ответственное подразделение передает в Управление методологии и организации регулирующей деятельности решение об отказе в выдаче лицензии в форме электронной коп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Экземпляр решения о выдаче лицензии или об отказе в выдаче лицензии, документы, представленные заявителем для получения лицензии, документы, полученные ответственным подразделением по результатам проверки достоверности сведений, содержащихся в документах заявителя, оформленные результаты экспертизы документов, обосновывающих обеспечение ядерной и радиационной безопасности, оформленные результаты инспекций на объекте заявителя, документы, полученные от заявителя в процессе проведения взаимодействия с заявителем по вопросам устранения выявленных недостатков, передаются ответственным подразделением в установленном порядке в архив Федеральной службы по экологическому, технологическому и атомному надзору, где хранятся в течение срока действия лицензии или в случае отказа в выдаче лицензии - в течение 3 лет с даты отказа в выдаче лицензи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ОФОРМЛЕНИЕ И ВЫДАЧА ЛИЦЕНЗИИ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После получения от ответственного подразделения документов, предусмотренных пунктом 27 настоящей Инструкции, Управление методологии и организации регулирующей деятельности получает от Управления финансово-хозяйственной деятельности бланк лицензии установленной формы, оформляет лицензию с привлечением Межрегионального территориального округа по информатизации и защите информации Федеральной службы по экологическому, технологическому и атомному надзору (заполняет бланк лицензии), снимает ксерокопию лицензии и передает заполненный бланк лицензии и ксерокопию лицензии, завизированную начальником Управления методологии и организации регулирующей деятельности или лицом, исполняющим его обязанности, в ответственное подразделение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Начальник ответственного подразделения визирует ксерокопию лицензии, обеспечивает ее визирование заместителем руководителя Федеральной службы по экологическому, технологическому и атомному надзору, непосредственно координирующим и контролирующим деятельность ответственного подразделения, и передает лицензию и ее завизированную ксерокопию на подпись руководителю Федеральной службы по экологическому, технологическому и атомному надзору с приложением оформленных условий действия лицензии и решения о выдаче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Подписанные руководителем Федеральной службы по экологическому, технологическому и атомному надзору лицензия и ксерокопия лицензии заверяются гербовой печатью Федеральной службы по экологическому, технологическому и атомному надзору и передаются ответственным подразделением в Управление методологии и организации регулирующей деятельности вместе с оформленными условиями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ответственное подразделение передает в Управление методологии и организации регулирующей деятельности условия действия лицензии в форме электронной коп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Управление методологии и организации регулирующей деятельности регистрирует полученную лицензию, передает лицензию и условия ее действия для размножения в трех экземплярах в Административно-контрольное управление и после получения копий из размножения заверяет их подлинность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Лицензия (с приложением условий действия лицензии) может быть выдана заявителю после представления заявителем документа, подтверждающего оплату выдачи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Лицензия (с приложением условий действия лицензии) выдается представителю заявителя, имеющему документ от организации-заявителя, подтверждающий его право на получение лицензии, с сопроводительным письмом Управления методологии и организации регулирующей деятельности, уведомляющим заявителя о выдаче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я (с приложением условий действия лицензии) выдается представителю заявителя под роспись в журнале регистрации лиценз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Одновременно с выдачей лицензии Управление методологии и организации регулирующей деятельности направляет письма с уведомлением о выдаче лицензии в ответственное подразделение и в межрегиональный территориальный округ по надзору за ядерной и радиационной безопасностью Федеральной службы по экологическому, технологическому и атомному надзору, осуществляющий сопровождение лицензии, с приложением копий лицензии и условий действия лицензии в оба адрес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Экземпляр утвержденного решения о выдаче лицензии, завизированная ксерокопия лицензии, копия условий действия лицензии и документ, подтверждающий право представителя организации-лицензиата на получение лицензии, хранятся в Управлении методологии и организации регулирующей деятельности в делах постоянного хранения в течение срока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лицензии и условий действия лицензии хранятся также в ответственном подразделении в течение срока действия лицензи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. ВНЕСЕНИЕ ИЗМЕНЕНИЙ В УСЛОВИЯ ДЕЙСТВИЯ ЛИЦЕНЗИИ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ЗАЯВЛЕНИЮ ЛИЦЕНЗИАТА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Заявление лицензиата о внесении изменений в условия действия лицензии и документы, представленные с заявлением, поступившие в центральный аппарат Федеральной службы по экологическому, технологическому и атомному надзору, передаются в Управление методологии и организации регулирующей деятельности после регистрации в Административно-контрольном управлении в порядке, установленном для регистрации входящей корреспонден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Управление методологии и организации регулирующей деятельности осуществляет регистрацию поступившего заявления о внесении изменений в условия действия лицензии и направляет заявление и документы, представленные с заявлением, с сопроводительным письмом в ответственное подразделение, за исключением документа, подтверждающего оплату рассмотрения заявления о внесении изменений в условия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заявления и сопроводительного письма заявителя, а также документ, подтверждающий оплату рассмотрения заявления о внесении изменений в условия действия лицензии, хранятся в Управлении методологии и организации регулирующей деятельности в делах постоянного хранения в течение срока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Рассмотрение заявления о внесении изменений в условия действия лицензии и документов, представленных с заявлением, подготовку проекта решения о внесении изменений в условия действия лицензии (в двух экземплярах) и проекта изменений в условия действия лицензии, либо проекта решения об отказе во внесении изменений в условия действия лицензии (в двух экземплярах) осуществляет ответственное подразделение в порядке, установленном главами IV и V настоящей Инструк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внесении изменений в условия действия лицензии или об отказе во внесении изменений в условия действия лицензии утверждается в том же порядке, как и решение о выдаче лицензии или об отказе в выдаче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При принятии решения об отказе во внесении изменений в условия действия лицензии лицензиат уведомляется о принятом решении письмом ответственного подразделения в 3-дневный срок со дня утверждения указанного решения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 должны быть указаны обоснованные причины отказа во внесении изменений в условия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При принятии решения о внесении изменений в условия действия лицензии на основании утвержденного решения ответственное подразделение оформляет изменения в условия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решения о выдаче (переоформлении) лицензий Федеральной службы по экологическому, технологическому и атомному надзору, форма изменений условий их действия и требования к их оформлению приведены в приложениях 1, 2, 3, 4 к Инструк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решения о внесении изменений в условия действия лицензий, выданных Госатомнадзором России, и форма изменений условий их действия приведены в приложениях 5 и 7 к Инструк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решений о внесении изменений в условия действия лицензий, выданных Федеральной службой по атомному надзору, и форма изменений условий их действия приведены в приложениях 6 и 8 к Инструкц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условия действия лицензии согласовываются со структурными подразделениями центрального аппарата Федеральной службы по экологическому, технологическому и атомному надзору в части состава и формулировок условий, относящихся к их компетенции. Согласования оформляются на втором экземпляре изменений в условия действия лицензии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</w:rPr>
        <w:t>Изменения в условия действия лицензии подписываются начальником ответственного подразделения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и второй экземпляры изменений в условия действия лицензии представляются ответственным подразделением на утверждение руководителю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едеральной службы по экологическому, технологическому и атомному надзору на изменениях условий действия лицензии заверяется гербовой печатью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Экземпляр утвержденного решения о внесении изменений в условия действия лицензии и утвержденные руководителем Федеральной службы по экологическому, технологическому и атомному надзору изменения в условия действия лицензии (два экземпляра) направляются ответственным подразделением с сопроводительным письмом в Управление методологии и организации регулирующей деятель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ответственное подразделение передает в Управление методологии и организации регулирующей деятельности решение о внесении изменений в условия действия лицензии и изменения в условия действия лицензии в форме электронных коп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Управление методологии и организации регулирующей деятельности регистрирует изменения условий действия лицензии, снимает ксерокопии изменений условий действия лицензии (три экземпляра) и заверяет их подлинность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Изменения условий действия лицензии выдаются представителю лицензиата, имеющему документ от организации-лицензиата, подтверждающий его право на получение изменений условий действия лицензии, с сопроводительным письмом Управления методологии и организации регулирующей деятельности, уведомляющим заявителя о выдаче изменений условий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условий действия лицензии выдаются представителю лицензиата под роспись в журнале регистрации лиценз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Одновременно с выдачей изменений условий действия лицензии Управление методологии и организации регулирующей деятельности направляет письма с уведомлением о выдаче изменений условий действия лицензии в ответственное подразделение и в межрегиональный территориальный округ по надзору за ядерной и радиационной безопасностью Федеральной службы по экологическому, технологическому и атомному надзору, осуществляющий сопровождение лицензии, с приложением ксерокопии изменений условий действия лицензии в оба адрес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Экземпляр утвержденного решения о внесении изменений в условия действия лицензии, ксерокопия изменений условий действия лицензии и документ, подтверждающий право представителя организации-лицензиата на получение изменений условий действия лицензии, хранятся в Управлении методологии и организации регулирующей деятельности в делах постоянного хранения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лицензиата о внесении изменений в условия действия лицензии, документы, представленные с заявлением, и решение о внесении изменений в условия действия лицензии хранятся в ответственном подразделении в установленном порядке в течение срока действия лицензи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 ВНЕСЕНИЕ ИЗМЕНЕНИЙ В УСЛОВИЯ ДЕЙСТВИЯ ЛИЦЕНЗИИ ПО ИНИЦИАТИВЕ ФЕДЕРАЛЬНОЙ СЛУЖБЫ ПО ЭКОЛОГИЧЕСКОМУ, ТЕХНОЛОГИЧЕСКОМУ И АТОМНОМУ НАДЗОРУ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При внесении изменений в условия действия лицензии по инициативе Федеральной службы по экологическому, технологическому и атомному надзору (согласно пункту 27 Положения о лицензировании деятельности в области использования атомной энергии) ответственное подразделение организует подготовку проекта решения о внесении изменений в условия действия лицензии (в двух экземплярах) и проекта изменений в условия действия лицензии (в двух экземплярах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внесении изменений в условия действия лицензии утверждается в том же порядке, как и решение о выдаче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На основании утвержденного решения о внесении изменений в условия действия лицензии ответственное подразделение оформляет изменения в условия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условия действия лицензии согласовываются со структурными подразделениями центрального аппарата Федеральной службы по экологическому, технологическому и атомному надзору в части состава и формулировок условий, относящихся к их компетенции. Согласования оформляются на втором экземпляре изменений в условия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условия действия лицензии подписываются начальником ответственного подразделения или лицом, исполняющим его обязан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и второй экземпляры изменений в условия действия лицензии представляются ответственным подразделением на утверждение руководителю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едеральной службы по экологическому, технологическому и атомному надзору на изменениях условий действия лицензии заверяется гербовой печатью Федеральной службы по экологическому, технологическому и атомному надзору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Экземпляр утвержденного решения о внесении изменений в условия действия лицензии и утвержденные руководителем Федеральной службы по экологическому, технологическому и атомному надзору изменения в условия действия лицензии (два экземпляра) направляются ответственным подразделением с сопроводительным письмом в Управление методологии и организации регулирующей деятельно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ответственное подразделение передает в Управление методологии и организации регулирующей деятельности решение о внесении изменений в условия действия лицензии и изменения в условия действия лицензии в форме электронных коп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Управление методологии и организации регулирующей деятельности регистрирует изменения условий действия лицензии, снимает ксерокопии изменений условий действия лицензии (три экземпляра) и заверяет их подлинность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Изменения условий действия лицензии выдаются представителю лицензиата, имеющему документ от организации-лицензиата, подтверждающий его право на получение изменений условий действия лицензии, с сопроводительным письмом Управления методологии и организации регулирующей деятельности, уведомляющим заявителя о выдаче изменений условий действия лицензи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условий действия лицензии выдаются представителю лицензиата под роспись в журнале регистрации лицензий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Одновременно с выдачей изменений условий действия лицензии Управление методологии и организации регулирующей деятельности направляет письма с уведомлением о выдаче изменений условий действия лицензии в ответственное подразделение и в межрегиональный территориальный округ по надзору за ядерной и радиационной безопасностью Федеральной службы по экологическому, технологическому и атомному надзору, осуществляющий сопровождение лицензии, с приложением ксерокопии изменений условий действия лицензии в оба адрес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Экземпляр утвержденного решения о внесении изменений в условия действия лицензии, ксерокопия изменений условий действия лицензии и документ, подтверждающий право представителя организации-лицензиата на получение изменений условий действия лицензии, хранятся в Управлении методологии и организации регулирующей деятельности в делах постоянного хранения в течение срока действия лицензи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1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Решения о выдаче (переоформлении) лицензи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ая часть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АЯ СЛУЖБА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ЛОГИЧЕСКОМУ, ТЕХНОЛОГИЧЕСКОМ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АТОМНОМУ НАДЗОРУ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№ _________________________________________________________________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решения, присваиваемый Управлением методологии и организации регулирующей деятельност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___________________________ лицензии 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решения - выдача или                                (полное наименование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оформление)                                                     юридического лица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(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чредительным документам)            (сокращенное наименование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    (вид заявленной деятельности, на который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ется лицензия, и объект ее примен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ления: ________________________________________________</w:t>
      </w:r>
    </w:p>
    <w:p>
      <w:pPr>
        <w:pStyle w:val="ConsNonformat"/>
        <w:widowControl/>
        <w:ind w:right="0"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</w:t>
      </w:r>
    </w:p>
    <w:p>
      <w:pPr>
        <w:pStyle w:val="ConsNonformat"/>
        <w:widowControl/>
        <w:ind w:right="0"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я, присваиваемый</w:t>
      </w:r>
    </w:p>
    <w:p>
      <w:pPr>
        <w:pStyle w:val="ConsNonformat"/>
        <w:widowControl/>
        <w:ind w:right="0"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м методологии и</w:t>
      </w:r>
    </w:p>
    <w:p>
      <w:pPr>
        <w:pStyle w:val="ConsNonformat"/>
        <w:widowControl/>
        <w:ind w:right="0"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регулирующей</w:t>
      </w:r>
    </w:p>
    <w:p>
      <w:pPr>
        <w:pStyle w:val="ConsNonformat"/>
        <w:widowControl/>
        <w:ind w:right="0"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и т.д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_______________________  _____________  ________________</w:t>
      </w:r>
    </w:p>
    <w:p>
      <w:pPr>
        <w:pStyle w:val="ConsNonformat"/>
        <w:widowControl/>
        <w:ind w:right="0"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                 (подпись)      (расшифровка</w:t>
      </w:r>
    </w:p>
    <w:p>
      <w:pPr>
        <w:pStyle w:val="ConsNonformat"/>
        <w:widowControl/>
        <w:ind w:right="0"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                                              подписи)</w:t>
      </w:r>
    </w:p>
    <w:p>
      <w:pPr>
        <w:pStyle w:val="ConsNonformat"/>
        <w:widowControl/>
        <w:ind w:right="0"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ретном Решении слова "Титульная часть" и "Основная часть", а также тексты подстрочников не печатаютс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РУКТУРА РЕШЕНИЯ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ЫДАЧЕ (ПЕРЕОФОРМЛЕНИИ) ЛИЦЕНЗИИ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ТРЕБОВАНИЯ К ЕГО СОДЕРЖАНИЮ И ОФОРМЛЕНИЮ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СТРУКТУРА РЕШЕНИЯ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шение о выдаче (переоформлении) лицензии (далее - Решение) структурно состоит из титульной и основной част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титульной части предусматривается рубрика "ФЕДЕРАЛЬНАЯ СЛУЖБА ПО ЭКОЛОГИЧЕСКОМУ, ТЕХНОЛОГИЧЕСКОМУ И АТОМНОМУ НАДЗОРУ", а также реквизит утверждения и место для изложения основных сведений о Решении (его номер, полное и сокращенное наименования юридического лица, в отношении заявления которого о выдаче или переоформлении лицензии принимается решение, вид деятельности заявителя, объект ее применения, регистрационный номер заявления о выдаче или переоформлении лицензии)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основной части излагается информация, являющаяся основой для принятия Решени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ТРЕБОВАНИЯ К СОДЕРЖАНИЮ И ОФОРМЛЕНИЮ РЕШЕНИЯ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шение печатается на листах белой бумаги формата А4 (210 х 297 мм), при этом размеры полей должны быть следующими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рхнее поле - не менее 2,5 см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вое поле - 2,75 см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ое поле - 2,25 см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жнее поле - не менее 2 см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чатание Решения производится шрифтом "Times New Roman"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убрика и реквизиты, предусмотренные в титульной части Решения, печатаются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убрика "ФЕДЕРАЛЬНАЯ СЛУЖБА ПО ЭКОЛОГИЧЕСКОМУ, ТЕХНОЛОГИЧЕСКОМУ И АТОМНОМУ НАДЗОРУ" - прописными буквами шрифтом размера 13 (в две строки - через один межстрочный интервал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реквизите утверждения слово "УТВЕРЖДАЮ" - прописными буквами шрифтом размера 13, остальные слова в этом реквизите - строчными буквами шрифтом того же размера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лово "РЕШЕНИЕ" - прописными буквами шрифтом размера 13, остальные слова, относящиеся к описанию Решения, - строчными буквами шрифтом того же размер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едусмотренная в титульной части рубрика и слово "РЕШЕНИЕ" располагаются центрированно относительно слов "ПО ЭКОЛОГИЧЕСКОМУ, ТЕХНОЛОГИЧЕСКОМУ"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 утверждения располагается в правой верхней части листа (двумя межстрочными интервалами ниже рубрики "ФЕДЕРАЛЬНАЯ СЛУЖБА ПО ЭКОЛОГИЧЕСКОМУ, ТЕХНОЛОГИЧЕСКОМУ И АТОМНОМУ НАДЗОРУ"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"РЕШЕНИЕ" отделяется от последней строки реквизита утверждения тремя межстрочными интервалам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убрика "ФЕДЕРАЛЬНАЯ СЛУЖБА ПО ЭКОЛОГИЧЕСКОМУ, ТЕХНОЛОГИЧЕСКОМУ И АТОМНОМУ НАДЗОРУ", а также слова "УТВЕРЖДАЮ" и "РЕШЕНИЕ" печатаются жирным шрифтом установленного для рубрики и слов размер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сновная часть Решения печатается шрифтом размера 13 с соблюдением следующих требований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ждый пункт (и подпункт, если таковой имеется) должен начинаться с абзацного отступа, равного 1,25 см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ки, не начинающиеся с абзацного отступа, должны выравниваться по левой и правой границам текстового поля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тояние между строками пункта (подпункта) должно составлять один межстрочный интервал, а между пунктами (подпунктами) - полтора межстрочных интервала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- абзацный отступ отсчитывается от левой границы текстового поля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основной части отдельными пунктами и в установленной ниже последовательности излагается информация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ормативных правовых актах Правительства Российской Федерации, в соответствии с которыми заявителем представлено заявление о выдаче (переоформлении) лицензии и необходимые для этого документы, полном наименовании юридического лица согласно его учредительным документам, исходящем номере письма, с которым представлено заявление и соответствующие документы, виде деятельности и объекте ее применения в соответствии с представленным заявлением, испрашиваемом сроке действия лиценз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решении, принятом Управлением методологии и организации регулирующей деятельности по результатам проведенной им предварительной проверки номенклатуры документов, представленных для получения или переоформления лицензии, и соблюдения установленных правил их оформления, дате и исходящем номере письма управления методологии и организации регулирующей деятельности, которым заявитель уведомлен о принятом решен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аличии или отсутствии на день утверждения Решения действующей лицензии, в которой вид деятельности и объект ее применения соответствуют виду деятельности и объекту ее применения, указанным в заявлени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ормативных правовых актах Правительства Российской Федерации, согласно требованиям которых была организована и проведена экспертиза документов, обосновывающих обеспечение ядерной и/или радиационной безопасности (качества заявленной деятельности), тематике экспертизы документов, определенной ответственным подразделением центрального аппарата, полном наименовании юридического лица, проводившего экспертизу (при отсутствии экспертного заключения излагается информация о причинах непроведения экспертизы в процессе рассмотрения документов, представленных для получения лицензии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наименовании экспертного заключения, в котором отражены результаты экспертизы комплекта представленных документов, обосновывающих обеспечение ядерной и/или радиационной безопасности (качества заявленной деятельности), о лице, утвердившем экспертное заключение, дате утверждения заключения и содержащемся в нем выводе (при отсутствии экспертного заключения данный пункт не предусматривается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результатах проведенной инспекции на объекте заявителя в процессе рассмотрения документов, представленных для получения лицензии (при непроведении инспекции данный пункт не предусматривается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ответственном подразделении центрального аппарата, которое рассмотрело заявление и документы, представленные для получения (переоформления) лицензии, экспертное заключение (если таковое имеется), акт инспекции (если таковая проводилась), о структурных подразделениях центрального аппарата и межрегиональных территориальных округах, которые привлекались к рассмотрению вышеуказанных документов (если таковые привлекались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результатах проверок, проведенных в соответствии с п. 19 настоящей Инструкции, а также о проведении иных проверок достоверности информации, изложенной в документах, представленных для получения (переоформления) лицензии, и наименовании подразделений Федеральной службы по экологическому, технологическому и атомному надзору, которые провели такие проверки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оведенной на день утверждения Решения проверке выполнения условий действия действующей лицензии, имеющейся у заявителя, в которой вид деятельности и объект ее применения соответствуют виду деятельности и объекту ее применения, указанным в заявлении (при отсутствии действующей лицензии данный пункт не предусматривается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инятом решении и полном наименовании юридического лица, которому выдается лицензия, с указанием вида осуществляемой этим лицом деятельности и объекта ее применения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необходимости в Решение могут быть включены и другие пункты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3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Изменения условий действия лицензии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АЯ СЛУЖБА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ЛОГИЧЕСКОМУ, ТЕХНОЛОГИЧЕСКОМ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АТОМНОМУ НАДЗОРУ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)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510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№ _______________________________________________________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изменения,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аиваемый ответственным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ем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ействия лицензии № ______________________ от ____________</w:t>
      </w:r>
    </w:p>
    <w:p>
      <w:pPr>
        <w:pStyle w:val="ConsNonformat"/>
        <w:widowControl/>
        <w:ind w:right="0" w:firstLine="3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               (число,</w:t>
      </w:r>
    </w:p>
    <w:p>
      <w:pPr>
        <w:pStyle w:val="ConsNonformat"/>
        <w:widowControl/>
        <w:ind w:right="0" w:firstLine="3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ицензии)                    месяц,</w:t>
      </w:r>
    </w:p>
    <w:p>
      <w:pPr>
        <w:pStyle w:val="ConsNonformat"/>
        <w:widowControl/>
        <w:ind w:right="0" w:firstLine="56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,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еятельности и объект ее применения согласно выданной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ой _________________________________________________________________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согласно его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(______________________________________________)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ным документам)                       (сокращенное наименование</w:t>
      </w:r>
    </w:p>
    <w:p>
      <w:pPr>
        <w:pStyle w:val="ConsNonformat"/>
        <w:widowControl/>
        <w:ind w:right="0" w:firstLine="43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изменения: _____________________</w:t>
      </w:r>
    </w:p>
    <w:p>
      <w:pPr>
        <w:pStyle w:val="ConsNonformat"/>
        <w:widowControl/>
        <w:ind w:right="0"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: заявление _______________________________________________________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кращенное наименование 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___________),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ходящий номер письма, с которым представлено заявление и документы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 Федеральной службы по экологическому, технологическому  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ному надзору от ___________________________</w:t>
      </w:r>
    </w:p>
    <w:p>
      <w:pPr>
        <w:pStyle w:val="ConsNonformat"/>
        <w:widowControl/>
        <w:ind w:right="0"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ИЗМЕНЕНИЯ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сле заголовка "Условия действия лицензии..." на свободном поле сделать запись: "Действует с Изменением № __"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данном и последующих пунктах излагается текст изменени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 Изменение   является  неотъемлемой  частью  условий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лицензии от _______________ __________________, хранится</w:t>
      </w:r>
    </w:p>
    <w:p>
      <w:pPr>
        <w:pStyle w:val="ConsNonformat"/>
        <w:widowControl/>
        <w:ind w:right="0" w:firstLine="2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яц,           (регистрационный</w:t>
      </w:r>
    </w:p>
    <w:p>
      <w:pPr>
        <w:pStyle w:val="ConsNonformat"/>
        <w:widowControl/>
        <w:ind w:right="0" w:firstLine="24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)                         номер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ъявляется вместе с ним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_______________________  _____________  ________________</w:t>
      </w:r>
    </w:p>
    <w:p>
      <w:pPr>
        <w:pStyle w:val="ConsNonformat"/>
        <w:widowControl/>
        <w:ind w:right="0"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                (подпись)         (расшифровка</w:t>
      </w:r>
    </w:p>
    <w:p>
      <w:pPr>
        <w:pStyle w:val="ConsNonformat"/>
        <w:widowControl/>
        <w:ind w:right="0"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                                               подписи)</w:t>
      </w:r>
    </w:p>
    <w:p>
      <w:pPr>
        <w:pStyle w:val="ConsNonformat"/>
        <w:widowControl/>
        <w:ind w:right="0"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ретном Изменении тексты подстрочников не печатаются.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4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ФОРМЛЕНИЮ ИЗМЕНЕНИЯ УСЛОВИЙ ДЕЙСТВИЯ ЛИЦЕНЗИИ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оформлении Изменения условий действия лицензии следует руководствоваться требованиями, изложенными в п. 4, 5 и 9 приложения 2 к РД-03-08-2004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убрики и реквизиты, предусмотренные в Изменении, печатаются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убрика "ФЕДЕРАЛЬНАЯ СЛУЖБА ПО ЭКОЛОГИЧЕСКОМУ, ТЕХНОЛОГИЧЕСКОМУ И АТОМНОМУ НАДЗОРУ" - прописными буквами шрифтом размера № 13 (в две строки - через один межстрочный интервал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реквизите утверждения слово "УТВЕРЖДАЮ" - прописными буквами шрифтом размера N 13, остальные слова - строчными буквами шрифтом того же размера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лово "ИЗМЕНЕНИЕ" - прописными буквами шрифтом размера № 13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ова "СОДЕРЖАНИЕ ИЗМЕНЕНИЯ" - прописными буквами шрифтом размера № 10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стальные слова - строчными буквами шрифтом размера № 13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убрика "ФЕДЕРАЛЬНАЯ СЛУЖБА ПО ЭКОЛОГИЧЕСКОМУ, ТЕХНОЛОГИЧЕСКОМУ И АТОМНОМУ НАДЗОРУ", а также слова "ИЗМЕНЕНИЕ" и "СОДЕРЖАНИЕ ИЗМЕНЕНИЯ" располагаются центрированно относительно слов "ПО ЭКОЛОГИЧЕСКОМУ, ТЕХНОЛОГИЧЕСКОМУ"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 утверждения располагается в правой верхней части листа (двумя межстрочными интервалами ниже рубрики "ФЕДЕРАЛЬНАЯ СЛУЖБА ПО ЭКОЛОГИЧЕСКОМУ, ТЕХНОЛОГИЧЕСКОМУ И АТОМНОМУ НАДЗОРУ"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"ИЗМЕНЕНИЕ" отделяется от последней строки реквизита утверждения двумя межстрочными интервалам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"СОДЕРЖАНИЕ ИЗМЕНЕНИЯ" отделяются от последней строки предыдущего текста двумя межстрочными интервалам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убрика "ФЕДЕРАЛЬНАЯ СЛУЖБА ПО ЭКОЛОГИЧЕСКОМУ, ТЕХНОЛОГИЧЕСКОМУ И АТОМНОМУ НАДЗОРУ", а также слова "УТВЕРЖДАЮ", "ИЗМЕНЕНИЕ" и "СОДЕРЖАНИЕ ИЗМЕНЕНИЯ" печатаются жирным шрифтом установленного для этих рубрик и слов размера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5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Изменения условий действия лицензии, выданной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сатомнадзором России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АЯ СЛУЖБА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ЛОГИЧЕСКОМУ, ТЕХНОЛОГИЧЕСКОМ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АТОМНОМУ НАДЗОРУ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)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56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МЕНЕНИЕ № ___________________________________________________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изменения, присваиваемый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 подразделением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 действия лицензии Госатомнадзора России (переименованного в Федеральную  службу  по  атомному надзору в соответствии с п. 16 Указа  Президента Российской Федерации от 9 марта 2004 года № 314, преобразованную   в    Федеральную    службу   по  экологическому, технологическому  и  атомному  надзору в соответствии с п. 3 Указа Президента Российской Федерации от 20 мая 2004 года № 649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__________ от __________________________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                               (число, месяц, год)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,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еятельности и объект ее применения согласно выданной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ой _________________________________________________________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согласно его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(___________________________________)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ным документам)             (сокращенное наименование</w:t>
      </w:r>
    </w:p>
    <w:p>
      <w:pPr>
        <w:pStyle w:val="ConsNonformat"/>
        <w:widowControl/>
        <w:ind w:right="0"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изменения: _______________________</w:t>
      </w:r>
    </w:p>
    <w:p>
      <w:pPr>
        <w:pStyle w:val="ConsNonformat"/>
        <w:widowControl/>
        <w:ind w:right="0"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: заявление _________________________________________</w:t>
      </w:r>
    </w:p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кращенное наименование 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),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ходящий номер письма, с которым представлено заявление и документы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Федеральной службы по экологическому,  технологическому  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ному надзору от ______________________________.</w:t>
      </w:r>
    </w:p>
    <w:p>
      <w:pPr>
        <w:pStyle w:val="ConsNonformat"/>
        <w:widowControl/>
        <w:ind w:right="0" w:firstLine="2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ИЗМЕНЕНИЯ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сле заголовка "Условия действия лицензии..." на свободном поле сделать запись: "Действует с Изменением № ___"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данном и последующих пунктах излагается текст изменени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 Изменение   является  неотъемлемой  частью  условий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лицензии от ____________________ _______________________,</w:t>
      </w:r>
    </w:p>
    <w:p>
      <w:pPr>
        <w:pStyle w:val="ConsNonformat"/>
        <w:widowControl/>
        <w:ind w:right="0" w:firstLine="24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яц, год)                 (регистрационный</w:t>
      </w:r>
    </w:p>
    <w:p>
      <w:pPr>
        <w:pStyle w:val="ConsNonformat"/>
        <w:widowControl/>
        <w:ind w:right="0" w:firstLine="4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ся и предъявляется вместе с ним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_______________________  _____________  ________________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                  (подпись)           (расшифровка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                                                 подписи)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ретном Изменении тексты подстрочников не печатаютс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6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Изменения условий действия лицензии, выданной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ой службой по атомному надзор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АЯ СЛУЖБА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ЛОГИЧЕСКОМУ, ТЕХНОЛОГИЧЕСКОМ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АТОМНОМУ НАДЗОРУ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МЕНЕНИЕ № ____________________________________________________</w:t>
      </w:r>
    </w:p>
    <w:p>
      <w:pPr>
        <w:pStyle w:val="ConsNonformat"/>
        <w:widowControl/>
        <w:ind w:right="0" w:firstLine="2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изменения, присваиваемый ответственным подразделением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ействия лицензии Федеральной службы по атомному надзору (преобразованной в Федеральную службу по экологическому, технологическому и атомному надзору в соответствии с п. 3 Указа Президента Российской Федерации от 20 мая 2004 года № 649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_ от ________________________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               (число, месяц, год)</w:t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,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еятельности и объект ее применения согласно выданной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ой _________________________________________________________</w:t>
      </w:r>
    </w:p>
    <w:p>
      <w:pPr>
        <w:pStyle w:val="ConsNonformat"/>
        <w:widowControl/>
        <w:ind w:right="0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согласно его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(___________________________________)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ным документам)       (сокращенное наименование</w:t>
      </w:r>
    </w:p>
    <w:p>
      <w:pPr>
        <w:pStyle w:val="ConsNonformat"/>
        <w:widowControl/>
        <w:ind w:right="0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изменения: ______________________</w:t>
      </w:r>
    </w:p>
    <w:p>
      <w:pPr>
        <w:pStyle w:val="ConsNonformat"/>
        <w:widowControl/>
        <w:ind w:right="0"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: заявление _________________________________________</w:t>
      </w:r>
    </w:p>
    <w:p>
      <w:pPr>
        <w:pStyle w:val="ConsNonformat"/>
        <w:widowControl/>
        <w:ind w:right="0"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кращенное наименование 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),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ходящий номер письма, с которым представлено заявление и документы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Федеральной службы по экологическому,  технологическому  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ному надзору от _____________________</w:t>
      </w:r>
    </w:p>
    <w:p>
      <w:pPr>
        <w:pStyle w:val="ConsNonformat"/>
        <w:widowControl/>
        <w:ind w:right="0" w:firstLine="24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ИЗМЕНЕНИЯ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сле заголовка "Условия действия лицензии..." на свободном поле сделать запись: "Действует с Изменением № ___"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данном и последующих пунктах излагается текст изменени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 Изменение  является  неотъемлемой  частью   условий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я лицензии от ____________________ _______________________,</w:t>
      </w:r>
    </w:p>
    <w:p>
      <w:pPr>
        <w:pStyle w:val="ConsNonformat"/>
        <w:widowControl/>
        <w:ind w:right="0" w:firstLine="2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яц, год)              (регистрационный</w:t>
      </w:r>
    </w:p>
    <w:p>
      <w:pPr>
        <w:pStyle w:val="ConsNonformat"/>
        <w:widowControl/>
        <w:tabs>
          <w:tab w:val="clear" w:pos="708"/>
          <w:tab w:val="left" w:pos="4820" w:leader="none"/>
        </w:tabs>
        <w:ind w:right="0" w:firstLine="4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ся и предъявляется вместе с ними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_______________________  _____________  ________________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                  (подпись)          (расшифровка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                                                 подписи)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ретном Изменении тексты подстрочников не печатаютс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7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Решения о внесении изменений в условия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ия лицензии, выданной Госатомнадзором России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ая часть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АЯ СЛУЖБА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ЛОГИЧЕСКОМУ, ТЕХНОЛОГИЧЕСКОМ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АТОМНОМУ НАДЗОРУ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я № (номер изменения, присваиваемый ответственным подразделением) в условия действия лицензии Госатомнадзора России (переименованного в Федеральную службу по атомному надзору в соответствии с п. 16 Указа Президента Российской Федерации от 9 марта 2004 года № 314, преобразованную в Федеральную службу по экологическому, технологическому и атомному надзору в соответствии с п. 3 Указа Президента Российской Федерации от 20 мая 2004 года № 649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___________ от _________________________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лицензии)                       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,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еятельности и объект ее применения согласно выданной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ой _________________________________________________________</w:t>
      </w:r>
    </w:p>
    <w:p>
      <w:pPr>
        <w:pStyle w:val="ConsNonformat"/>
        <w:widowControl/>
        <w:ind w:right="0"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согласно его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(___________________________________)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ным документам)                 (сокращенное наименование</w:t>
      </w:r>
    </w:p>
    <w:p>
      <w:pPr>
        <w:pStyle w:val="ConsNonformat"/>
        <w:widowControl/>
        <w:ind w:right="0" w:firstLine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ления:   ______________________________________________</w:t>
      </w:r>
    </w:p>
    <w:p>
      <w:pPr>
        <w:pStyle w:val="ConsNonformat"/>
        <w:widowControl/>
        <w:ind w:right="0" w:firstLine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решения,</w:t>
      </w:r>
    </w:p>
    <w:p>
      <w:pPr>
        <w:pStyle w:val="ConsNonformat"/>
        <w:widowControl/>
        <w:ind w:right="0" w:firstLine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аиваемый Управлением</w:t>
      </w:r>
    </w:p>
    <w:p>
      <w:pPr>
        <w:pStyle w:val="ConsNonformat"/>
        <w:widowControl/>
        <w:ind w:right="0" w:firstLine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и и организации регулирующей</w:t>
      </w:r>
    </w:p>
    <w:p>
      <w:pPr>
        <w:pStyle w:val="ConsNonformat"/>
        <w:widowControl/>
        <w:ind w:right="0" w:firstLine="41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и т.д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_______________________  _____________  ________________</w:t>
      </w:r>
    </w:p>
    <w:p>
      <w:pPr>
        <w:pStyle w:val="ConsNonformat"/>
        <w:widowControl/>
        <w:ind w:right="0"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               (подпись)        (расшифровка</w:t>
      </w:r>
    </w:p>
    <w:p>
      <w:pPr>
        <w:pStyle w:val="ConsNonformat"/>
        <w:widowControl/>
        <w:ind w:right="0"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                                               подписи)</w:t>
      </w:r>
    </w:p>
    <w:p>
      <w:pPr>
        <w:pStyle w:val="ConsNonformat"/>
        <w:widowControl/>
        <w:ind w:right="0" w:firstLine="18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ретном Решении слова "Титульная часть" и "Основная часть", а также тексты подстрочников не печатаются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8</w:t>
      </w:r>
    </w:p>
    <w:p>
      <w:pPr>
        <w:pStyle w:val="ConsNormal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Д-03-08-2004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Решения о внесении изменений в условия действия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цензии, выданной Федеральной службой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атомному надзору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ая часть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АЯ СЛУЖБА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ЭКОЛОГИЧЕСКОМУ, ТЕХНОЛОГИЧЕСКОМ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АТОМНОМУ НАДЗОРУ</w:t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)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я № (номер изменения, присваиваемый ответственным подразделением) в условия действия лицензии Федеральной службы по атомному надзору (преобразованной в Федеральную службу по экологическому, технологическому и атомному надзору в соответствии с п. 3 Указа Президента Российской Федерации от 20 мая 2004 года № 649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_________ от ___________________________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лицензии)                    (число, месяц, год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,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еятельности и объект ее применения согласно выданной лицензи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ой _________________________________________________________</w:t>
      </w:r>
    </w:p>
    <w:p>
      <w:pPr>
        <w:pStyle w:val="ConsNonformat"/>
        <w:widowControl/>
        <w:ind w:right="0"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согласно его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 (___________________________________).</w:t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дительным документам)         (сокращенное наименование</w:t>
      </w:r>
    </w:p>
    <w:p>
      <w:pPr>
        <w:pStyle w:val="ConsNonformat"/>
        <w:widowControl/>
        <w:ind w:right="0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ления: _______________________________________________</w:t>
      </w:r>
    </w:p>
    <w:p>
      <w:pPr>
        <w:pStyle w:val="ConsNonformat"/>
        <w:widowControl/>
        <w:ind w:right="0"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решения, присваиваемый Управлением</w:t>
      </w:r>
    </w:p>
    <w:p>
      <w:pPr>
        <w:pStyle w:val="ConsNonformat"/>
        <w:widowControl/>
        <w:ind w:right="0"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и и организации регулирующей</w:t>
      </w:r>
    </w:p>
    <w:p>
      <w:pPr>
        <w:pStyle w:val="ConsNonformat"/>
        <w:widowControl/>
        <w:ind w:right="0"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ind w:right="0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часть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и т.д.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_______________________  _____________  ________________</w:t>
      </w:r>
    </w:p>
    <w:p>
      <w:pPr>
        <w:pStyle w:val="ConsNonformat"/>
        <w:widowControl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                        (подпись)          (расшифровка</w:t>
      </w:r>
    </w:p>
    <w:p>
      <w:pPr>
        <w:pStyle w:val="ConsNonformat"/>
        <w:widowControl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                                                      подписи)</w:t>
      </w:r>
    </w:p>
    <w:p>
      <w:pPr>
        <w:pStyle w:val="ConsNonformat"/>
        <w:widowControl/>
        <w:ind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)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ретном Решении слова "Титульная часть" и "Основная часть", а также тексты подстрочников не печатаютс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4:16:00Z</dcterms:created>
  <dc:creator>Тункин</dc:creator>
  <dc:description/>
  <cp:keywords/>
  <dc:language>en-US</dc:language>
  <cp:lastModifiedBy>Анна Николаевна</cp:lastModifiedBy>
  <dcterms:modified xsi:type="dcterms:W3CDTF">2007-04-09T05:58:00Z</dcterms:modified>
  <cp:revision>10</cp:revision>
  <dc:subject/>
  <dc:title>РД 03-08-2004</dc:title>
</cp:coreProperties>
</file>